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ruppe 1 Stufe 8-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lash Kicker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9 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ulldog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 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s C-Te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 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Knackis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2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lash Kick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ulldog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: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as C-Tea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Knack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lash Kick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as C-Tea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Bulldog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Knack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1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Knacki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lash Kick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2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ulldogs</w:t>
              <w:tab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-Tea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2 Stufe 8-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9 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Tö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 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niert verdammt nochmal Graf Dragon auf Youtu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9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Gesperrter Transfermar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: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Töms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niert verdammt nochmal Graf Dragon auf Youtub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Gesperrter Transfermar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Die Töm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18"/>
                <w:szCs w:val="18"/>
              </w:rPr>
              <w:t>Abonniert verdammt nochmal Graf Dragon auf Youtu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Gesperrter Transfermark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3 Stufe 8-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he Bea(s)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 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Mission Titelverteidig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 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oviet On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 c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eam 9 c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he Bea(s)ts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Mission Titelverteidigun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oviet On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eam 9 c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: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The Bea(s)ts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oviet On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Mission Titelverteidigung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eam 9 c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4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eam 9 c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The Bea(s)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: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Mission Titelverteidigung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oviet Onion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chnZchn">
    <w:name w:val=" Zchn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03:00Z</dcterms:created>
  <dc:creator>Carsten Heuser</dc:creator>
  <dc:description/>
  <cp:keywords/>
  <dc:language>en-US</dc:language>
  <cp:lastModifiedBy>Carsten</cp:lastModifiedBy>
  <cp:lastPrinted>2019-02-25T20:17:00Z</cp:lastPrinted>
  <dcterms:modified xsi:type="dcterms:W3CDTF">2019-02-25T19:19:00Z</dcterms:modified>
  <cp:revision>6</cp:revision>
  <dc:subject/>
  <dc:title>Gruppe 2</dc:title>
</cp:coreProperties>
</file>